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551420" cy="1103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103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Минобразования России от 2 июля 2013г № 513 «Об утверждении перечня профессий рабочих, должностей служащих, по которым осуществляется профессиональное обучение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ложение регулирует процесс присвоения </w:t>
      </w:r>
      <w:r>
        <w:rPr>
          <w:rFonts w:cs="Times New Roman" w:ascii="Times New Roman" w:hAnsi="Times New Roman"/>
          <w:bCs/>
          <w:sz w:val="28"/>
          <w:szCs w:val="28"/>
        </w:rPr>
        <w:t>квалификации по рабочей профессии</w:t>
      </w:r>
      <w:r>
        <w:rPr>
          <w:rFonts w:cs="Times New Roman" w:ascii="Times New Roman" w:hAnsi="Times New Roman"/>
          <w:sz w:val="28"/>
          <w:szCs w:val="28"/>
        </w:rPr>
        <w:t xml:space="preserve"> при освоении профессиональных модулей обучающимся, получающим среднее профессиональное образовани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Содержание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ы присвоения квалификации при освоении профессиональных модулей должно соответствовать требованиям  единого тарифно-квалификационного справочника (ЕТКС) и общероссийского классификатора профессий рабочих, должностей служащих и тарифных разрядов (ОКПДТР), отражая степень освоения профессиональных действий по специальности/профе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присвоения квалификаци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bCs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Содержание среднего профессионального образования по каждой профессии, специальности определяется образовательными программами среднего профессионального образования. Содержание среднего профессионального образования должно обеспечивать получение квалифик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</w:rPr>
        <w:t>Организация присвоения квалификации проходит по р</w:t>
      </w:r>
      <w:r>
        <w:rPr>
          <w:rFonts w:cs="Times New Roman" w:ascii="Times New Roman" w:hAnsi="Times New Roman"/>
          <w:sz w:val="28"/>
          <w:szCs w:val="28"/>
        </w:rPr>
        <w:t xml:space="preserve">езультатам промежуточной аттестации, итогам освоения профессионального модуля (или нескольких модулей), который включает в себя проведение практики и присвоение квалификации по профессии рабочего/служащег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Формой аттестации по профессиональному модулю является экзамен (квалификационный). Итогом экзамена (квалификационного) является готовность обучающегося к выполнению вида профессиональной деятельности  и составляющих его профессиональных компетенций и общих компетен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Целью оценки по учебной и (или) производственной практике является оцен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офессиональных и общих компетенц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актического опыта и ум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 учебной и (или) производственной практике выставляется на основании дневника практики или данных аттестационного листа (характеристики профессиональной деятельности обучающегося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По результатам экзамена (квалификационного) оформляется протокол, содержащий итоги освоения профессионального модуля и присвоение квалифик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, если квалификация может быть присвоена только по итогам освоения нескольких профессиональных модулей, протокол по       присвоению квалификации оформляется после освоения последнего из н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bCs/>
          <w:sz w:val="28"/>
          <w:szCs w:val="28"/>
        </w:rPr>
        <w:t>Перечень профессиональных модулей по программам подготовки специалистов среднего звена для присвоения квалификации по рабочей профессии , реализуемых в техникуме( Приложение №1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Экзамен (квалификационный) проводится зкзаменационной комиссие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рисвоения рабочей квалификации, категории служа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Решение об итоговой оценке результатов квалификационных испытаний и о присвоении студентам квалификационного разряда по рабочей профессии, категории по должности служащих принимается экзаменационной комиссией на закрытом совещании после сдачи экзамена всеми студентами. Решение принимается простым большинством голосов. В случае равного разделения голосов членов комиссии, решающим является голос председателя коми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Критериями для присвоения квалификационного разряда рабочей профессии и категории по данной должности служащих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сдачи квалификационных испытаний, позволяющее определ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фессиональной подготовки студентов по профессии,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уровня подготовки студента по профессии, должности квалификационным требованиям ЕТК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3 Решение заседания экзаменационной комиссии протоколируется. В протоколе фиксиру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квалификационных испыт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уждение рабочей профессии и квалификационного разряда, должности служащих и категор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подписываются председателем и секретар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4. Если студент не продемонстрировал навыки и знания, требуемые квалификационной характеристикой, не выполнил нормы выработки во время выполнения практической работы, допустил брак, нарушил требования безопасности труда или не продемонстрировал их знание и т. д., экзаменационная комиссия вправе принять решение о том, что квалификационный экзамен студентом не сдан и рабочая профессия, должность служащих не присваив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Документы по присвоенной квалификаци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 Выпускникам, получающим среднее профессиональное образование по программам подготовки специалистов среднего звена, которым присвоена </w:t>
      </w:r>
      <w:r>
        <w:rPr>
          <w:rFonts w:cs="Times New Roman" w:ascii="Times New Roman" w:hAnsi="Times New Roman"/>
          <w:bCs/>
          <w:sz w:val="28"/>
          <w:szCs w:val="28"/>
        </w:rPr>
        <w:t>квалификация по рабочей профессии</w:t>
      </w:r>
      <w:r>
        <w:rPr>
          <w:rFonts w:cs="Times New Roman" w:ascii="Times New Roman" w:hAnsi="Times New Roman"/>
          <w:sz w:val="28"/>
          <w:szCs w:val="28"/>
        </w:rPr>
        <w:t xml:space="preserve"> при освоении профессиональных модулей, при выпуске вместе с дипломом о среднем профессиональном образовании выдается свидетельство о профессии рабочего, должности служащег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бучающимся, получающим среднее профессиональное образование по программам подготовки квалифицированных рабочих, которым была присвоена </w:t>
      </w:r>
      <w:r>
        <w:rPr>
          <w:rFonts w:cs="Times New Roman" w:ascii="Times New Roman" w:hAnsi="Times New Roman"/>
          <w:bCs/>
          <w:sz w:val="28"/>
          <w:szCs w:val="28"/>
        </w:rPr>
        <w:t>квалификация по рабочей профессии</w:t>
      </w:r>
      <w:r>
        <w:rPr>
          <w:rFonts w:cs="Times New Roman" w:ascii="Times New Roman" w:hAnsi="Times New Roman"/>
          <w:sz w:val="28"/>
          <w:szCs w:val="28"/>
        </w:rPr>
        <w:t xml:space="preserve"> при освоении профессиональных модулей при выпуске по итогам государственной итоговой аттестации выдается диплом о среднем профессиональном образован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3. Обучающимся, получающим среднее профессиональное образование по программам подготовки квалифицированных рабочих, которым была присвоена </w:t>
      </w:r>
      <w:r>
        <w:rPr>
          <w:rFonts w:cs="Times New Roman" w:ascii="Times New Roman" w:hAnsi="Times New Roman"/>
          <w:bCs/>
          <w:sz w:val="28"/>
          <w:szCs w:val="28"/>
        </w:rPr>
        <w:t>квалификация по рабочей профессии</w:t>
      </w:r>
      <w:r>
        <w:rPr>
          <w:rFonts w:cs="Times New Roman" w:ascii="Times New Roman" w:hAnsi="Times New Roman"/>
          <w:sz w:val="28"/>
          <w:szCs w:val="28"/>
        </w:rPr>
        <w:t xml:space="preserve"> при освоении профессиональных модулей, пожелавшим  оформить выпуск до завершения обучения по образовательной программе СПО (досрочный выпуск), выдается свидетельство о профессии рабочего, должности служащег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4. Документ о квалификации оформляется на основании  протокола о присвоении квалификации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ыдаваемые документы регистрируются в специальном журна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 на Педагогическом Совет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2 от  01 апреля 2016г</w:t>
      </w:r>
    </w:p>
    <w:p>
      <w:pPr>
        <w:pStyle w:val="Normal"/>
        <w:tabs>
          <w:tab w:val="clear" w:pos="708"/>
          <w:tab w:val="left" w:pos="7245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45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45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еречень профессиональных модулей по программам подготовки специалистов среднего звена для присвоения квалификации по рабочей профессии 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20"/>
        <w:gridCol w:w="3119"/>
        <w:gridCol w:w="850"/>
        <w:gridCol w:w="2564"/>
      </w:tblGrid>
      <w:tr>
        <w:trPr>
          <w:trHeight w:val="9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, квалифик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</w:t>
            </w:r>
          </w:p>
        </w:tc>
      </w:tr>
      <w:tr>
        <w:trPr>
          <w:trHeight w:val="1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икмахерское искус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 Организация и выполнение технологических процессов парикмахерских усл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 04 Выполнение работ по профессии «Парикмах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икмахер 3-4 разряд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и ремонт  автомобильного транспор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01Техническое обслуживание и ремонт автотранспор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3 Выполнение работ по профессии   Слесарь по ремонту автомоб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сарь по ремонту автомоби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ря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ние в компьютерны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4 Выполнение работ по профессии  Оператор электронно-вычислительных и вычислительн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ор электронно-вычислительных и вычислительных машин </w:t>
            </w:r>
          </w:p>
          <w:p>
            <w:pPr>
              <w:pStyle w:val="Normal"/>
              <w:tabs>
                <w:tab w:val="clear" w:pos="708"/>
                <w:tab w:val="right" w:pos="2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–3 разряды</w:t>
              <w:tab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 швейн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 Выполнение работ по обслуживанию оборудования подготовительно-раскройного произ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2Выполнение работ по обработке текстильных материа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3Выполнение работ по отделке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 швейного оборудования 3-4 разря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я 3-4 разря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еха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 Техническое обслуживание и ремонт автомобильного транспор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.03 Заправка транспортных средств горючими и смазочными материал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сарь по ремонту автомобилей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ор заправочных стан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разряд</w:t>
            </w:r>
          </w:p>
        </w:tc>
      </w:tr>
      <w:tr>
        <w:trPr>
          <w:trHeight w:val="16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икмах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1 Выполнение стрижек и укладок воло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2 Выполнение химической зави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3 Выполнение окрашивания вол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4 Химическая зави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икмахер 2-4 разряд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щ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1 Подготовительные сварочные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2 Сварка и резка деталей из различных сталей, цветных металлов и их сплавов, чугунов во всех пространственных полож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3 Наплавка дефектов деталей и узлов машин, механизмов конструкций и отливок под механическую обработку и пробное давл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4Дефектация сварных швов и контроль качества сварны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газо-сварщ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ря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варщик ручной сварки 3-4разряд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варщик на автоматических и полуавтоматических машин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разря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отделочных строитель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Выполнение штукатурных раб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2 Выполнение малярных раб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3Выполнение облицовочных раб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тур 3-4 разряда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 3-4 разря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ицовщик-плиточник 2-4 разря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Тамбовское областное государственное автономное 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«Техникум отраслевых технологий»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(ТОГАПОУ «Техникум отраслевых технологий»)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 xml:space="preserve">П Р И К А З 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4"/>
        <w:gridCol w:w="839"/>
        <w:gridCol w:w="425"/>
        <w:gridCol w:w="850"/>
        <w:gridCol w:w="1415"/>
        <w:gridCol w:w="1555"/>
        <w:gridCol w:w="1308"/>
        <w:gridCol w:w="955"/>
        <w:gridCol w:w="956"/>
      </w:tblGrid>
      <w:tr>
        <w:trPr/>
        <w:tc>
          <w:tcPr>
            <w:tcW w:w="95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-06/</w:t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12"/>
          <w:szCs w:val="12"/>
        </w:rPr>
      </w:pPr>
      <w:r>
        <w:rPr>
          <w:rFonts w:eastAsia="Times New Roman" w:cs="Times New Roman" w:ascii="Times New Roman" w:hAnsi="Times New Roman"/>
          <w:spacing w:val="-3"/>
          <w:sz w:val="12"/>
          <w:szCs w:val="12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г.Тамб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 внесении изменений в локальные ак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ведением с 01.09.2016г ФГОС СПО  по профессии 15.01.05 Сварщик (ручной и частично механизированной сварки (наплавки), на основании протокола педагогического совета №16 от 14.06.2016г ПРИКАЗЫВАЮ:</w:t>
        <w:br/>
        <w:t>1. Внести изменения в локальный акт «Положение о присвоении квалификации по профессии рабочего, должности служащего при получении среднего профессионального образования» (приложение №1 к приказу  №01-06/46 от 01 апреля 2016г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. Приложение №1 читать в следующей реда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4678"/>
        <w:gridCol w:w="425"/>
        <w:gridCol w:w="2659"/>
      </w:tblGrid>
      <w:tr>
        <w:trPr>
          <w:trHeight w:val="3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щ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О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о-сварочные работы и контроль качества сварных швов после свар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О2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дуговая сварка (наплавка резка) плавящимся покрытым электрод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О4 частично механизированная сварка (наплавка)плавление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О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овая сварка (наплав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щик ручной дуговой сварки плавящимся покрытым электродом 3-4 разря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щик частично механизированной сварки плавлением 2-4 разря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варщик 3-4 разряд</w:t>
            </w:r>
          </w:p>
        </w:tc>
      </w:tr>
    </w:tbl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2. Внести изменения в локальный акт «Правила приема  в ТОГАПОУ «Техникум отраслевых технологий» на 2016-2017 учебный год (приложение к приказу №01-06/25 от 15 февраля 2016г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Пункт 1.4 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15.01.05 Сварщик (электросварочные и газосварочные работы) заменить на 15.01.05. Сварщик (ручной и частично механизированной сварки (наплавки)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Директор ТОГАПОУ 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«Техникум отраслевых технологий»                                                   В.В.Зоткин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Тамбовское областное государственное автономное 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«Техникум отраслевых технологий»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(ТОГАПОУ «Техникум отраслевых технологий»)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П Р И К А З 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1"/>
        <w:gridCol w:w="837"/>
        <w:gridCol w:w="424"/>
        <w:gridCol w:w="848"/>
        <w:gridCol w:w="1413"/>
        <w:gridCol w:w="1546"/>
        <w:gridCol w:w="1304"/>
        <w:gridCol w:w="954"/>
        <w:gridCol w:w="951"/>
      </w:tblGrid>
      <w:tr>
        <w:trPr/>
        <w:tc>
          <w:tcPr>
            <w:tcW w:w="95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-06/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г.Тамбов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1"/>
        <w:shd w:fill="auto" w:val="clear"/>
        <w:spacing w:lineRule="auto" w:line="276"/>
        <w:ind w:left="23" w:right="40" w:firstLine="709"/>
        <w:jc w:val="both"/>
        <w:rPr/>
      </w:pPr>
      <w:r>
        <w:rPr/>
        <w:t xml:space="preserve">О внесении  изменений   в локальный  акт  </w:t>
      </w:r>
    </w:p>
    <w:p>
      <w:pPr>
        <w:pStyle w:val="1"/>
        <w:shd w:fill="auto" w:val="clear"/>
        <w:spacing w:lineRule="auto" w:line="276"/>
        <w:ind w:left="23" w:right="40" w:firstLine="709"/>
        <w:jc w:val="both"/>
        <w:rPr/>
      </w:pPr>
      <w:r>
        <w:rPr/>
      </w:r>
    </w:p>
    <w:p>
      <w:pPr>
        <w:pStyle w:val="1"/>
        <w:shd w:fill="auto" w:val="clear"/>
        <w:spacing w:lineRule="auto" w:line="276"/>
        <w:ind w:left="23" w:right="40" w:firstLine="709"/>
        <w:jc w:val="both"/>
        <w:rPr/>
      </w:pPr>
      <w:r>
        <w:rPr/>
        <w:t>В связи  с приведением локального акта «Положение о присвоении квалификации по профессии рабочего, должности служащего при получении среднего профессионального образования» в соответствии с действующим законодательством, на основании решения педагогического совета  протокол № 4 от 18.12.2017г  открытием новых профессий/специальностей ПРИКАЗЫВАЮ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2 изложить в следующей редакции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, получающим среднее профессиональное образование по программам подготовки квалифицированных рабочих, которым была присвоена квалификация по рабочей профессии  при освоении профессиональных модулей  выдается свидетельство о профессии рабочего, должности служащего  и при выпуске по итогам государственной итоговой аттестации выдается диплом о среднем профессиональном образовании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еречень профессиональных модулей по программам подготовки специалистов среднего звена для присвоения квалификации по рабочей профессии следующими пунктами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221"/>
        <w:gridCol w:w="2488"/>
        <w:gridCol w:w="1561"/>
        <w:gridCol w:w="2388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ь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ый моду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р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я. Квалификация, разряды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стер столярно-плотничных и паркетных рабо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МО 1  Выполнение столярных работ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МО 2 Выполнение плотничных работ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МО 3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стекольных раб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ляр строительный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4 разряд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тник 2-4 разряд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кольщик 2-4 разряд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ческое обслуживание  и ремонт двигателей, систем ми агрегатов автомобиле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МО1 Техническое обслуживание и ремонт автомобильных средств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МО4 Выполнение работ по профессии «Слесарь по ремонту автомобил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есарь по ремонту автомобилей 2-4 разряд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итель транспортных средств  категории «В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арщик (ручной и частично механизированной  сварки (наплавк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МО1 Подготовительно- сварочные работы и контроль качества сварных швов после  сварки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МО 2 Ручная дуговая сварка (наплавка, резка) плавящимся покрытым электродом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МО 4 Частично механизированная сварка (наплавка) плавлением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МО 5 Газовая сварка (наплавк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арка ручной дуговой сварки плавящимся покрытым электродом 2-4 разряд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арщик частично механизированной сварки плавлением 2-3 разряд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зосварщик 2-4 разряд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1"/>
        <w:shd w:fill="auto" w:val="clear"/>
        <w:spacing w:lineRule="auto" w:line="276"/>
        <w:ind w:right="4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Директор ТОГАПОУ 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«Техникум отраслевых технологий»                                                   В.В.Зоткин</w:t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47:00Z</dcterms:created>
  <dc:creator>Андрейченко З.М.</dc:creator>
  <dc:description/>
  <cp:keywords/>
  <dc:language>en-US</dc:language>
  <cp:lastModifiedBy>Alexandr</cp:lastModifiedBy>
  <cp:lastPrinted>2016-04-01T15:18:00Z</cp:lastPrinted>
  <dcterms:modified xsi:type="dcterms:W3CDTF">2020-12-30T11:12:00Z</dcterms:modified>
  <cp:revision>22</cp:revision>
  <dc:subject/>
  <dc:title/>
</cp:coreProperties>
</file>